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Answer the following questions regarding The Devil and Tom Walker. Your answers must be in complete sentences, with the question included in your answer.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6"/>
          <w:szCs w:val="26"/>
        </w:rPr>
      </w:pPr>
      <w:r>
        <w:rPr>
          <w:rFonts w:cs="TimesNewRomanPS-BoldMT" w:ascii="TimesNewRomanPS-BoldMT" w:hAnsi="TimesNewRomanPS-BoldMT"/>
          <w:b/>
          <w:bCs/>
          <w:sz w:val="26"/>
          <w:szCs w:val="26"/>
        </w:rPr>
        <w:t>Reading Comprehension Questions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6"/>
          <w:szCs w:val="26"/>
        </w:rPr>
      </w:pPr>
      <w:r>
        <w:rPr>
          <w:rFonts w:cs="TimesNewRomanPS-BoldMT" w:ascii="TimesNewRomanPS-BoldMT" w:hAnsi="TimesNewRomanPS-BoldMT"/>
          <w:b/>
          <w:bCs/>
          <w:sz w:val="26"/>
          <w:szCs w:val="26"/>
        </w:rPr>
        <w:t>“</w:t>
      </w:r>
      <w:r>
        <w:rPr>
          <w:rFonts w:cs="TimesNewRomanPS-BoldMT" w:ascii="TimesNewRomanPS-BoldMT" w:hAnsi="TimesNewRomanPS-BoldMT"/>
          <w:b/>
          <w:bCs/>
          <w:sz w:val="26"/>
          <w:szCs w:val="26"/>
        </w:rPr>
        <w:t>The Devil and Tom Walker”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1. What is the setting for this story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2. What is supposed to be hidden under one of the big trees beside the inlet? Why is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that a good hiding place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3. What happened to the person who hid it there? Who supposedly watches over the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money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4. What bad trait do both Tom Walker and his wife have? How is this trait shown in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the way they collect eggs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5. What evidence is there that Tom and his wife are always fighting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6. Why does Tom walk through the swamp on the way home one day? Why does the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author say it was an “ill-chosen route”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7. Where does Tom pause to rest? Why would most people not have stopped there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8. What does Tom discover in the ground at his feet? What happens when he kicks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it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9. What two things surprise Tom about the figure seated on the stump of the tree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10. Why does the devil say that Deacon Peabody will be damned? What else do we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learn Deacon Peabody has done which might be seen as a sin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11. What does the tree with Deacon Peabody’s name on it show about him? (How is it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used as a symbol of his character?)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12. After the devil cuts down a tree, what does he do with it? What is that a symbol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of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13. What sorts of activities does the devil describe himself doing? What do those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activities show about him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14. What would most people’s reaction have been to meeting this stranger? Why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doesn’t Tom react this way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15. What does the devil offer Tom? What does the devil want in exchange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16. What proof does the devil give Tom that what he has said is true? What does his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72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wife tell him that convinces Tom that “all he had heard and seen was no illusion”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(p.105)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17. When his wife hears Tom’s story, what is her reaction? How does this change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Tom’s attitude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18. What happens in Tom’s wife’s first encounter with the devil? What does she take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the second time?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2"/>
          <w:szCs w:val="22"/>
        </w:rPr>
        <w:t>19. What does Tom see up in a tree when he is looking for his wife? What is his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reaction? Why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20. What different clues does Tom find of what happened to his wife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21. How does Tom feel about the devil after this incident?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2"/>
          <w:szCs w:val="22"/>
        </w:rPr>
        <w:t xml:space="preserve">22. How does the devil play </w:t>
      </w:r>
      <w:r>
        <w:rPr>
          <w:rFonts w:cs="Arial" w:ascii="Arial" w:hAnsi="Arial"/>
          <w:sz w:val="22"/>
          <w:szCs w:val="22"/>
        </w:rPr>
        <w:t>􀀀</w:t>
      </w:r>
      <w:r>
        <w:rPr>
          <w:rFonts w:cs="TimesNewRomanPSMT" w:ascii="TimesNewRomanPSMT" w:hAnsi="TimesNewRomanPSMT"/>
          <w:sz w:val="22"/>
          <w:szCs w:val="22"/>
        </w:rPr>
        <w:t>hard to get</w:t>
      </w:r>
      <w:r>
        <w:rPr>
          <w:rFonts w:cs="Arial" w:ascii="Arial" w:hAnsi="Arial"/>
          <w:sz w:val="22"/>
          <w:szCs w:val="22"/>
        </w:rPr>
        <w:t>􀀀</w:t>
      </w:r>
      <w:r>
        <w:rPr>
          <w:rFonts w:cs="TimesNewRomanPSMT" w:ascii="TimesNewRomanPSMT" w:hAnsi="TimesNewRomanPSMT"/>
          <w:sz w:val="22"/>
          <w:szCs w:val="22"/>
        </w:rPr>
        <w:t>? How is that different from the image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generally presented of how the devil operates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23. What different ideas does the devil suggest for how the money should be used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What is Tom’s response to each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24. Why is it a particularly good time for Tom to undertake his new career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25. How does Tom become rich? How does he spend his money? What shows he is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still a miser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26. When he gets old, what different things does he do to avoid keeping his end of the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bargain he had made with the devil?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2"/>
          <w:szCs w:val="22"/>
        </w:rPr>
        <w:t>27. What favor does a customer ask on Tom’s last day of life? Why does he think Tom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might grant it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28. What is Tom’s response to this customer’s request? What happens immediately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after? Why?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29. What is the last anyone sees of Tom?</w: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30. What has happened to Tom’s wealth by the end of the stor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swiss"/>
    <w:pitch w:val="default"/>
  </w:font>
  <w:font w:name="TimesNewRomanPS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05:00Z</dcterms:created>
  <dc:creator>rwallace</dc:creator>
  <dc:description/>
  <cp:keywords/>
  <dc:language>en-US</dc:language>
  <cp:lastModifiedBy>rwallace</cp:lastModifiedBy>
  <dcterms:modified xsi:type="dcterms:W3CDTF">2009-02-26T13:06:00Z</dcterms:modified>
  <cp:revision>1</cp:revision>
  <dc:subject/>
  <dc:title>Answer the following questions regarding The Devil and Tom Walker</dc:title>
</cp:coreProperties>
</file>